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РАСЧЁТ КОЛИЧЕСТВА УРОК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АЛЕНДАРНО-ТЕМАТИЧЕСКОМУ ПЛА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>
          <w:trHeight w:val="64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исьменных работ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ы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33800</wp:posOffset>
                </wp:positionH>
                <wp:positionV relativeFrom="paragraph">
                  <wp:posOffset>-1034415</wp:posOffset>
                </wp:positionV>
                <wp:extent cx="240919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5.5pt;mso-wrap-distance-left:9pt;mso-wrap-distance-right:9pt;mso-wrap-distance-top:0pt;mso-wrap-distance-bottom:0pt;margin-top:-81.45pt;mso-position-vertical-relative:text;margin-left:294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лендарно – тематическое планирование  курса рассчитано на 34 учебные недели при количестве __2__    урока (ов) в  неделю, всего __68__ уроков. При соотнесении прогнозируемого планирования с составленным на учебный год расписанием и календарным графиком количество часов составило  ______68__  уроков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Если вследствие непредвиденных причин количество уроков изменится, то для выполнения государственной программы по предмету это изменение будет компенсировано перепланировкой подачи материал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ЫЕ ОБОЗНА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словарный диктан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/>
        <w:t>Нормативные документ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ые докуме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об образова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ла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/>
        <w:t>Учебно - методическое обеспечение учебного процесс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3465"/>
        <w:gridCol w:w="2137"/>
        <w:gridCol w:w="21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д издания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дательств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М.-С. М. Мусаев, А.А.Абдусалам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аргинский язык 8-9 кл.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хачкала : «Издательство НИИ педагогики»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образовательные результаты освоения предмета, курса (ФГОС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4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 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понимание родного языка как одной из основных национально-культурных ценностей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 2)осознание эстетической ценности родного языка; уважительное отношение к родному языку, гордость за него; потребность сохранить чистоту родного языка как явления национальной культуры; стремление к речевому самосовершенствованию; 3)достаточный объем словарного запаса и усвоенных грамматических средств для свободного выражения мыслей и чувств в процессе речевого общения; 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 предметные 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- удерживать цель деятельности до получения еѐ результата. - анализу достижения цели. Ученик получит возможность научиться: - самостоятельно ставить новые учебные цели задачи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Анализировать и оценивать общение, в частности: • степень эффективности общения; • уровень владения языком; • корректность поведения. Определять основные компоненты коммуникативной (речевой) ситуации. Определять вид общения (по количеству общающихся и по средствам общения). Оценивать соответствие выбранного вида общения речевой ситуации. Осмысливать различия в оттенках вежливости, в том, что такое истинная вежливость. Овладеть этикетными средствами вежливости в таких ситуациях, как просьба, отказ, комплимент, спор. 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Владеть техникой чтения. Осмысленно, с установкой на полное понимание содержания читать учебные тексты, выразительно читать вслух тексты художественного стиля, правильно расставлять логическое ударение, передавать с помощью интонации авторское отношение к предмету речи.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Ученик научится:</w:t>
            </w:r>
            <w:r>
              <w:rPr>
                <w:rFonts w:cs="Times New Roman" w:ascii="Times New Roman" w:hAnsi="Times New Roman"/>
              </w:rPr>
              <w:t xml:space="preserve"> - идентифицировать себя с принадлежностью к народу, стране, государству; - понимать значение русского языка в процессе получения школьного образования; - различать основные нравственно-эстетические понятия; - выражать положительное отношение к процессу познания.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Ученик получит возможность научиться:</w:t>
            </w:r>
            <w:r>
              <w:rPr>
                <w:rFonts w:cs="Times New Roman" w:ascii="Times New Roman" w:hAnsi="Times New Roman"/>
              </w:rPr>
              <w:t xml:space="preserve"> Ученик получит возможность научиться: - понимать русский язык как одну из основных национально-культурных ценностей русского народа; - уважительно относиться к родному языку, испытывать гордость за него; - оценивать свои и чужие поступки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образовательные результаты освоения предмета, курса (ФК ГОС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/ понимать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лфавит, буквы, основные буквосочетания, звуки даргинского языка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закон сингармонизма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основные правила чтения и орфографии даргинского языка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особенности интонации основных типов предложений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название республики, ее столицы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имена известных людей республики Даргиния (поэтов, писателей, композиторов, спортсменов и т.д.), знать наизусть произведения детского фольклора (доступные по содержанию и форме); уметь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понимать на слух речь учителя, одноклассников, основное содержание облегченных, доступных по объему текстов с опорой на зрительную наглядность;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итать «про себя», понимать основное содержание доступных по объему текстов, построенных на изученном языковом материале, пользуясь в случае необходимости двуязычным словарем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списывать текст, вставляя в него пропущенные слова в соответствии с контекстом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писать краткое поздравление (членам семьи, другу (подруге) с опорой на образец; использовать приобретенные знания и умения в практической деятельности и повседневной жизни для: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учебного предмета, курса ( из ООП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6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/ тем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тическое планир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1559"/>
        <w:gridCol w:w="284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рное количест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такси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/>
            </w:pPr>
            <w:r>
              <w:rPr>
                <w:sz w:val="22"/>
                <w:szCs w:val="22"/>
              </w:rPr>
              <w:t>Главные  члены 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степенные члены предло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ростого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е и неполны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члены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бращение. Вводные слова.  Междоме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обленные предло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жая ре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 год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>Календарно-тематическое планирование по родному языку в 8 классе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819"/>
        <w:gridCol w:w="802"/>
        <w:gridCol w:w="29"/>
        <w:gridCol w:w="2549"/>
        <w:gridCol w:w="31"/>
        <w:gridCol w:w="11"/>
        <w:gridCol w:w="506"/>
        <w:gridCol w:w="702"/>
        <w:gridCol w:w="45"/>
        <w:gridCol w:w="63"/>
        <w:gridCol w:w="813"/>
        <w:gridCol w:w="23"/>
        <w:gridCol w:w="15"/>
        <w:gridCol w:w="484"/>
        <w:gridCol w:w="11"/>
        <w:gridCol w:w="65"/>
        <w:gridCol w:w="19"/>
        <w:gridCol w:w="547"/>
        <w:gridCol w:w="19"/>
        <w:gridCol w:w="531"/>
        <w:gridCol w:w="57"/>
        <w:gridCol w:w="44"/>
        <w:gridCol w:w="1725"/>
        <w:gridCol w:w="56"/>
      </w:tblGrid>
      <w:tr>
        <w:trPr>
          <w:trHeight w:val="707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2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  <w:br/>
              <w:t>(этап проектной или исследовательской</w:t>
              <w:br/>
              <w:t>деятельности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ип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контроля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Р</w:t>
            </w:r>
          </w:p>
        </w:tc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4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  <w:tc>
          <w:tcPr>
            <w:tcW w:w="2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5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 четверть </w:t>
            </w:r>
          </w:p>
        </w:tc>
      </w:tr>
      <w:tr>
        <w:trPr/>
        <w:tc>
          <w:tcPr>
            <w:tcW w:w="105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вторение  изученного в 5-7 кл.(2ч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тика,  графика, орфография, лексика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и сис-тем-я знаний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4</w:t>
            </w:r>
          </w:p>
        </w:tc>
      </w:tr>
      <w:tr>
        <w:trPr>
          <w:trHeight w:val="4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став слова.  Морфология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и систем-я знаний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9</w:t>
            </w:r>
          </w:p>
        </w:tc>
      </w:tr>
      <w:tr>
        <w:trPr>
          <w:trHeight w:val="375" w:hRule="atLeast"/>
        </w:trPr>
        <w:tc>
          <w:tcPr>
            <w:tcW w:w="105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Синтаксис  и пунктуация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осочетание и предложение (9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</w:tc>
      </w:tr>
      <w:tr>
        <w:trPr>
          <w:trHeight w:val="41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е как единица синтаксиса.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4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2</w:t>
            </w:r>
          </w:p>
        </w:tc>
      </w:tr>
      <w:tr>
        <w:trPr>
          <w:trHeight w:val="29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как единица синтаксис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.29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4</w:t>
            </w:r>
          </w:p>
        </w:tc>
      </w:tr>
      <w:tr>
        <w:trPr>
          <w:trHeight w:val="27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ловосочетаний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.33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6</w:t>
            </w:r>
          </w:p>
        </w:tc>
      </w:tr>
      <w:tr>
        <w:trPr>
          <w:trHeight w:val="45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ческий разбор словосочетаний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36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 19</w:t>
            </w:r>
          </w:p>
        </w:tc>
      </w:tr>
      <w:tr>
        <w:trPr>
          <w:trHeight w:val="7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ческие связи слов в словосочетаниях и предложениях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 с новым матер.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39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.20</w:t>
            </w:r>
          </w:p>
        </w:tc>
      </w:tr>
      <w:tr>
        <w:trPr>
          <w:trHeight w:val="7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ая основа предложения.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 с новым матер.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42стр.22</w:t>
            </w:r>
          </w:p>
        </w:tc>
      </w:tr>
      <w:tr>
        <w:trPr>
          <w:trHeight w:val="32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остого предложения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матер-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44 стр .24</w:t>
            </w:r>
          </w:p>
        </w:tc>
      </w:tr>
      <w:tr>
        <w:trPr>
          <w:trHeight w:val="81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№1 по теме:  «Словосочетание и предложение»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словосоч.       И    предложен.</w:t>
            </w:r>
          </w:p>
        </w:tc>
      </w:tr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48 стр.26</w:t>
            </w:r>
          </w:p>
        </w:tc>
      </w:tr>
      <w:tr>
        <w:trPr>
          <w:trHeight w:val="382" w:hRule="atLeast"/>
        </w:trPr>
        <w:tc>
          <w:tcPr>
            <w:tcW w:w="105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Члены предложения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е члены предложения (5ч.)</w:t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ащее. Объект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матер-м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52 стр.28</w:t>
            </w:r>
          </w:p>
        </w:tc>
      </w:tr>
      <w:tr>
        <w:trPr>
          <w:trHeight w:val="41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азуемое. Простое глагольное сказуемое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матер-м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.30</w:t>
            </w:r>
          </w:p>
        </w:tc>
      </w:tr>
      <w:tr>
        <w:trPr>
          <w:trHeight w:val="38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ное  сказуемое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матер-м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3</w:t>
            </w:r>
          </w:p>
        </w:tc>
      </w:tr>
      <w:tr>
        <w:trPr>
          <w:trHeight w:val="3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ка. 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матер-м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4</w:t>
            </w:r>
          </w:p>
        </w:tc>
      </w:tr>
      <w:tr>
        <w:trPr>
          <w:trHeight w:val="38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ре между подлежащим и сказуемым 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матер-м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64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6</w:t>
            </w:r>
          </w:p>
        </w:tc>
      </w:tr>
      <w:tr>
        <w:trPr>
          <w:trHeight w:val="148" w:hRule="atLeast"/>
        </w:trPr>
        <w:tc>
          <w:tcPr>
            <w:tcW w:w="105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торостепенные члены предложения (9ч.)</w:t>
            </w:r>
          </w:p>
        </w:tc>
      </w:tr>
      <w:tr>
        <w:trPr>
          <w:trHeight w:val="9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ение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матер-м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67 стр.38</w:t>
            </w:r>
          </w:p>
        </w:tc>
      </w:tr>
      <w:tr>
        <w:trPr>
          <w:trHeight w:val="34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ное и несогласованное определение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69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тр.4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ложение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71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тр.4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ение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пр.74 стр.4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тоятельство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76 стр.4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второстепенных членов в предложении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второстепен. Члены предл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№2 по теме: «Члены предложения»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78стр.4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Синтаксический разбор двусоставного предложения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матер-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орядок разбора.</w:t>
            </w:r>
          </w:p>
        </w:tc>
      </w:tr>
      <w:tr>
        <w:trPr>
          <w:trHeight w:val="63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простого предложения (7ч.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ая основа предложения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ть текст из ж                 урнала и найти грамматич.основу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едложение с подлежащим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атер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80 стр.49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едложение без подлежащего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82 стр.5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Белгиагар подлежащеела бег1 предложение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атер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83стр.5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с объектом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85 стр.5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с объектом и без объекта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86 стр.5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ное предложение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87 стр.5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таксический разбор односоставного предложения 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</w:t>
            </w:r>
          </w:p>
        </w:tc>
      </w:tr>
      <w:tr>
        <w:trPr/>
        <w:tc>
          <w:tcPr>
            <w:tcW w:w="105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ные и неполные предложения(2ч.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предложение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89 стр.5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ое предложение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92 стр.57</w:t>
            </w:r>
          </w:p>
        </w:tc>
      </w:tr>
      <w:tr>
        <w:trPr/>
        <w:tc>
          <w:tcPr>
            <w:tcW w:w="105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днородные члены предложения(4ч.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б однородных членах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(4 стр.6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, связанные  союзами.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96 стр.6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и препинания при однородных членах 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98 стр.6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е слова при однородных членах и знаки препинания при них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01 стр.65</w:t>
            </w:r>
          </w:p>
        </w:tc>
      </w:tr>
      <w:tr>
        <w:trPr/>
        <w:tc>
          <w:tcPr>
            <w:tcW w:w="105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277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, грамматически не сязанные с членами предложения</w:t>
            </w:r>
          </w:p>
          <w:p>
            <w:pPr>
              <w:pStyle w:val="NoSpacing"/>
              <w:tabs>
                <w:tab w:val="clear" w:pos="708"/>
                <w:tab w:val="left" w:pos="277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щение. Вводные слова. Междометия (5ч.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.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03 стр.6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е слова и предложения.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 вводные слова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вводных словах и предложениях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04. стр.69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ометия в предложении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07 стр.7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№3 по теме: «Однородные члены предложения и обращение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междометия</w:t>
            </w:r>
          </w:p>
        </w:tc>
      </w:tr>
      <w:tr>
        <w:trPr/>
        <w:tc>
          <w:tcPr>
            <w:tcW w:w="105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Обособленные члены предложения(6ч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ошибками Понятие об обособлении.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10 стр.7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ленные определения.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11.стр.7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ленные приложения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13 стр.7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ленные обстоятельства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15 стр.7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обленные уточняющие члены предложения 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18 стр.7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ительные знаки препинания при утоняющих членах предложения 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19.стр.7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№4 по теме: «Обособленные предложения»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обособленные члены предлож.</w:t>
            </w:r>
          </w:p>
        </w:tc>
      </w:tr>
      <w:tr>
        <w:trPr>
          <w:trHeight w:val="354" w:hRule="atLeast"/>
        </w:trPr>
        <w:tc>
          <w:tcPr>
            <w:tcW w:w="105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ужая речь (7ч.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 над ошибками. Понятие о чужой речи.  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20 стр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с прямой речью и знаки препинания при них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схемы прямой речи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22 стр.8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венная речь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24 стр.8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тата 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25 стр.8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/>
              <w:t>Способы передачи чужой речи в художественном произведении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крепление темы «Способы передачи чужого речи»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и систем-я знан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товиться к изложению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/р  Сочинение  «Мой Дагестан»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и систем-я знан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ончить</w:t>
            </w:r>
          </w:p>
        </w:tc>
      </w:tr>
      <w:tr>
        <w:trPr/>
        <w:tc>
          <w:tcPr>
            <w:tcW w:w="105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Повторение и систематизация изученного в  8 классе(8ч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е и предложение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общ.и систем-я знан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28.стр.8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предложения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и систем-я знан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30.стр.86</w:t>
            </w:r>
          </w:p>
        </w:tc>
      </w:tr>
      <w:tr>
        <w:trPr>
          <w:trHeight w:val="52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ое предложение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и систем-я знан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32 стр.8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 предложения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и систем-знан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34 стр.8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с и морфология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и систем-я знан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исать текст и сделать частичный синтаксич.разбор предлож.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с и пунктуация. Прочитать отрывок из очерка С.Абдуллаева «Рядом с моздоком»и выделить в нем три абзаца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и систем-я знан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ончить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с и культура речи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и систем-я знан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«Что такое культура речи?»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с и орфография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и систем-я знан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7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21:39:00Z</dcterms:created>
  <dc:creator>Магнат</dc:creator>
  <dc:description/>
  <cp:keywords/>
  <dc:language>en-US</dc:language>
  <cp:lastModifiedBy>Патя</cp:lastModifiedBy>
  <dcterms:modified xsi:type="dcterms:W3CDTF">2004-12-31T22:01:00Z</dcterms:modified>
  <cp:revision>10</cp:revision>
  <dc:subject/>
  <dc:title/>
</cp:coreProperties>
</file>